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arn About the Environment study questions:</w:t>
      </w:r>
    </w:p>
    <w:p>
      <w:pPr>
        <w:pStyle w:val="Normal"/>
        <w:rPr/>
      </w:pPr>
      <w:r>
        <w:rPr/>
        <w:t xml:space="preserve">Be sure to answer each question with complete sentences. Also be sure that your answers are not in </w:t>
      </w:r>
      <w:r>
        <w:rPr>
          <w:b/>
        </w:rPr>
        <w:t>bold fo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hat kinds of resources are saved by recycling a pop can? Explain in your own wor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Before you buy anything that is sold in a plastic container, what should you check for firs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Do you think technology has created excessive trash and waste? Give reasons and specific examp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v;Times New Roman"/>
          <w:b/>
        </w:rPr>
        <w:t xml:space="preserve"> </w:t>
      </w:r>
      <w:r>
        <w:rPr>
          <w:b/>
        </w:rPr>
        <w:t>Are there any examples where technology has reduced wast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Of the Three R’s – Reduce, Reuse, and Recycle – which do you think is the most important? Wh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hat new ideas did you get from the selection that you can apply in your own life? Try to name at least thre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hat do you thin will happen when we no longer have anywhere to dump our garbag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;Times New Roman" w:hAnsi="v;Times New Roman" w:eastAsia="Cambria" w:cs="v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0:01:00Z</dcterms:created>
  <dc:creator>WWSD WWSD</dc:creator>
  <dc:description/>
  <cp:keywords/>
  <dc:language>en-US</dc:language>
  <cp:lastModifiedBy>WWSD WWSD</cp:lastModifiedBy>
  <dcterms:modified xsi:type="dcterms:W3CDTF">2009-01-09T00:07:00Z</dcterms:modified>
  <cp:revision>1</cp:revision>
  <dc:subject/>
  <dc:title/>
</cp:coreProperties>
</file>